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OPROCESS ENGINEERING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Other than the air-lift bioreactor, mention the bioreactors that employ air/gas as the driving force for mixing their production contents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 bioreactor is commonly used for the mass production of single cell protein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Define mass transfer coefficient.</w:t>
      </w:r>
    </w:p>
    <w:p>
      <w:pPr>
        <w:pStyle w:val="Normal"/>
        <w:ind w:left="432" w:hanging="432"/>
        <w:jc w:val="both"/>
        <w:rPr/>
      </w:pPr>
      <w:r>
        <w:rPr/>
        <w:t>4.</w:t>
        <w:tab/>
        <w:t>Fick’s law of diffusion explains the mass transfer in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homogenous system      b.</w:t>
        <w:tab/>
        <w:t>heterogenous system        c.</w:t>
        <w:tab/>
        <w:t>both of them   d.</w:t>
        <w:tab/>
        <w:t xml:space="preserve">none of them </w:t>
      </w:r>
    </w:p>
    <w:p>
      <w:pPr>
        <w:pStyle w:val="Normal"/>
        <w:ind w:left="432" w:hanging="432"/>
        <w:jc w:val="both"/>
        <w:rPr/>
      </w:pPr>
      <w:r>
        <w:rPr/>
        <w:t>5.</w:t>
        <w:tab/>
        <w:t>Penicillin, a secondary metabolite, can be produced in a bioreactor during the culture of a kind of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Bacterium       b.</w:t>
        <w:tab/>
        <w:t>yeast        c.</w:t>
        <w:tab/>
        <w:t>fungus      d.</w:t>
        <w:tab/>
        <w:t xml:space="preserve">protozoan  </w:t>
      </w:r>
    </w:p>
    <w:p>
      <w:pPr>
        <w:pStyle w:val="Normal"/>
        <w:ind w:left="432" w:hanging="432"/>
        <w:jc w:val="both"/>
        <w:rPr/>
      </w:pPr>
      <w:r>
        <w:rPr/>
        <w:t>6.</w:t>
        <w:tab/>
        <w:t>In microbial calorimetry, what form of energy is measured?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en you are given an appropriate plant cell population as the host system in rDNA technology, which of the following vectors would be your choice?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pBR322</w:t>
        <w:tab/>
        <w:tab/>
        <w:t>b.</w:t>
        <w:tab/>
        <w:t>λ-phage            c.</w:t>
        <w:tab/>
        <w:t>Ti plasmid        d.</w:t>
        <w:tab/>
        <w:t xml:space="preserve">YAC    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meant by transgenesis?</w:t>
      </w:r>
    </w:p>
    <w:p>
      <w:pPr>
        <w:pStyle w:val="Normal"/>
        <w:jc w:val="both"/>
        <w:rPr/>
      </w:pPr>
      <w:r>
        <w:rPr/>
        <w:t>9.</w:t>
        <w:tab/>
        <w:t>Define bioenergetics.</w:t>
      </w:r>
    </w:p>
    <w:p>
      <w:pPr>
        <w:pStyle w:val="Normal"/>
        <w:jc w:val="both"/>
        <w:rPr/>
      </w:pPr>
      <w:r>
        <w:rPr/>
        <w:t>10.</w:t>
        <w:tab/>
        <w:t>Using which of the following, will you go for single cell culture model in a bioreactor?</w:t>
      </w:r>
    </w:p>
    <w:p>
      <w:pPr>
        <w:pStyle w:val="Normal"/>
        <w:jc w:val="both"/>
        <w:rPr/>
      </w:pPr>
      <w:r>
        <w:rPr/>
        <w:tab/>
        <w:t>a.</w:t>
        <w:tab/>
        <w:t>Protoplasts</w:t>
        <w:tab/>
        <w:tab/>
        <w:t>b.</w:t>
        <w:tab/>
        <w:t>Yeasts</w:t>
        <w:tab/>
        <w:tab/>
        <w:t>c.</w:t>
        <w:tab/>
        <w:t>Bacteria              d.</w:t>
        <w:tab/>
        <w:t xml:space="preserve">All of them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raw a simple diagram for bubble column bioreactor and explain in brief. </w:t>
      </w:r>
    </w:p>
    <w:p>
      <w:pPr>
        <w:pStyle w:val="Normal"/>
        <w:ind w:left="432" w:hanging="432"/>
        <w:jc w:val="both"/>
        <w:rPr/>
      </w:pPr>
      <w:r>
        <w:rPr/>
        <w:t>12.</w:t>
        <w:tab/>
        <w:t>Comment on the stages and basic principle of oxygen transfer in a fermenter containing cells suspended in broth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the principle of microbial calorimetry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are the requirements of an expression vector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efine plasmid and specify its importance in rDNA technology.</w:t>
      </w:r>
    </w:p>
    <w:p>
      <w:pPr>
        <w:pStyle w:val="Normal"/>
        <w:rPr>
          <w:bCs/>
        </w:rPr>
      </w:pPr>
      <w:r>
        <w:rPr/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Bring out the instrumentation of air-lift bioreactor and explain its working and advantages over stirred tank reacto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Give a comparative account of packed bed reactor and fluidized bed reactor in terms of principle, method and applica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the principle and procedure of sodium sulphite oxidation method for K</w:t>
      </w:r>
      <w:r>
        <w:rPr>
          <w:vertAlign w:val="subscript"/>
        </w:rPr>
        <w:t>L</w:t>
      </w:r>
      <w:r>
        <w:rPr/>
        <w:t>a determina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criteria for scale-up of bioreactors with respect to oxygen transfer and impeller spee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the methods of estimation of biomass growth and K</w:t>
      </w:r>
      <w:r>
        <w:rPr>
          <w:vertAlign w:val="subscript"/>
        </w:rPr>
        <w:t>L</w:t>
      </w:r>
      <w:r>
        <w:rPr/>
        <w:t xml:space="preserve">a using on-line and off-line measuremen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flow injection analysis for the determination of substrates and product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Give a detailed account of bioreactor considerations for animal cell culture towards optimal productivity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a.</w:t>
        <w:tab/>
        <w:t xml:space="preserve">Comment on the bioprocess design for plant organ culture.                           </w:t>
        <w:tab/>
        <w:tab/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Bring out the advantages and disadvantages of plant organ culture over plant cell suspension culture.                                                                                                      </w:t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single cell model and metabolic model for bioprocess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dynamic simulation of batch, fed-batch and steady culture metabolis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8T04:42:00Z</dcterms:modified>
  <cp:revision>147</cp:revision>
  <dc:subject/>
  <dc:title>Reg</dc:title>
</cp:coreProperties>
</file>